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arial" w:ascii="Helvetica;arial" w:hAnsi="Helvetica;arial"/>
          <w:b/>
          <w:sz w:val="20"/>
        </w:rPr>
        <w:t>CLASSIC LINES</w:t>
        <w:br/>
        <w:br/>
        <w:t>"He's liked, but he's not well liked."</w:t>
        <w:br/>
        <w:t>—Willy and Biff</w:t>
        <w:br/>
        <w:br/>
        <w:t>"I couldn't get past Yonkers today. . . . The woods are burning!"</w:t>
        <w:br/>
        <w:t>—Willy</w:t>
        <w:br/>
        <w:br/>
        <w:t>"Willy Loman never made a lot of money. His name was never in the paper . . . . But he's a human being, and a terrible thing is happening to him. So attention must be paid . . . . Attention, attention must finally be paid to such a person."</w:t>
        <w:br/>
        <w:t>—Linda</w:t>
        <w:br/>
        <w:br/>
        <w:t>"He died the death of a salesman, in his green velvet slippers in the smoker of the New York, New Haven &amp; Hartford, going into Boston. . . ."</w:t>
        <w:br/>
        <w:t>—Willy</w:t>
        <w:br/>
        <w:br/>
        <w:t>"There were promises made across this desk. . . . You can't eat the orange and throw away the peel—a man is not a piece of fruit!"</w:t>
        <w:br/>
        <w:t>—Willy</w:t>
        <w:br/>
        <w:br/>
        <w:t>"Funny, y'know? After all the highways, and the trains, and the appointments, and the years, you end up worth more dead than alive."</w:t>
        <w:br/>
        <w:t>—Willy</w:t>
        <w:br/>
        <w:br/>
        <w:t>"I am not a leader of men, Willy, and neither are you. You were never anything but a hard-working drummer who landed in the ashcan like all the rest of them! I'm one dollar an hour, Willy!"</w:t>
        <w:br/>
        <w:t>—Biff</w:t>
      </w:r>
      <w:r>
        <w:rPr>
          <w:b/>
        </w:rPr>
        <w:br/>
      </w:r>
    </w:p>
    <w:p>
      <w:pPr>
        <w:pStyle w:val="Normal"/>
        <w:rPr/>
      </w:pPr>
      <w:r>
        <w:rPr/>
      </w:r>
    </w:p>
    <w:p>
      <w:pPr>
        <w:pStyle w:val="Normal"/>
        <w:rPr/>
      </w:pPr>
      <w:r>
        <w:rPr/>
      </w:r>
    </w:p>
    <w:p>
      <w:pPr>
        <w:pStyle w:val="Normal"/>
        <w:rPr>
          <w:rFonts w:ascii="Helvetica;arial" w:hAnsi="Helvetica;arial" w:cs="Helvetica;arial"/>
          <w:sz w:val="20"/>
        </w:rPr>
      </w:pPr>
      <w:r>
        <w:rPr>
          <w:rFonts w:cs="Helvetica;arial" w:ascii="Helvetica;arial" w:hAnsi="Helvetica;arial"/>
          <w:sz w:val="20"/>
        </w:rPr>
        <w:t>"Willy was a salesman. And for a salesman, there is no rock bottom to the life. He don't put a bolt to a nut, he don't tell you the law or give your medicine. He's a man way out there in the blue, riding on a smile and a shoeshine. And when they start not smiling back—that's an earthquake. . . . A salesman has got to dream, boy. It comes with the territory."</w:t>
        <w:br/>
        <w:t>—Charlie</w:t>
      </w:r>
    </w:p>
    <w:p>
      <w:pPr>
        <w:pStyle w:val="Normal"/>
        <w:rPr/>
      </w:pPr>
      <w:r>
        <w:rPr/>
      </w:r>
    </w:p>
    <w:p>
      <w:pPr>
        <w:pStyle w:val="Normal"/>
        <w:rPr/>
      </w:pPr>
      <w:r>
        <w:rPr/>
      </w:r>
    </w:p>
    <w:p>
      <w:pPr>
        <w:pStyle w:val="Normal"/>
        <w:rPr/>
      </w:pPr>
      <w:r>
        <w:rPr>
          <w:rFonts w:cs="Helvetica;arial" w:ascii="Helvetica;arial" w:hAnsi="Helvetica;arial"/>
          <w:b/>
          <w:sz w:val="20"/>
        </w:rPr>
        <w:t>THE EARLY REVIEWS</w:t>
      </w:r>
      <w:r>
        <w:rPr>
          <w:rFonts w:cs="Helvetica;arial" w:ascii="Helvetica;arial" w:hAnsi="Helvetica;arial"/>
          <w:sz w:val="20"/>
        </w:rPr>
        <w:br/>
        <w:br/>
        <w:t>"Death of a Salesman" was generally acclaimed by audiences and critics alike, and Arthur Miller was awarded the 1949 Pulitzer Prize in drama. But not everyone saw it as a classic.</w:t>
        <w:br/>
        <w:br/>
        <w:t>"Mr. Kazan may produce as brilliantly as he likes; he may bring out every device of lighting, grouping, stylising, timing and designing to evoke the play's moods. But none of them is an adequate substitute for the words which just aren't there."</w:t>
        <w:br/>
        <w:t>—T.C. Worsley, New Statesman &amp; Nation</w:t>
        <w:br/>
        <w:br/>
        <w:t>"Here's my true report that, yesterday at the Morosco, the first- night congregation made no effort to leave the theatre at the final curtain-fall. . . . For a period somewhat shorter than it seemed, an expectant silence hung over the crowded auditorium. Then, believe me, tumultuous appreciation shattered the hushed expectancy. . . . It was, and will remain, one of the lasting rewards that I, as a professional theatregoer, have received in a long life. . . . "</w:t>
        <w:br/>
        <w:t>—Robert Garland in The New York Journal-American</w:t>
        <w:br/>
        <w:br/>
        <w:t>"Arthur Miller has written a superb drama. From every point of view, 'Death of a Salesman' . . . is rich and memorable. It is so simple in style, and so inevitable in theme, that it scarcely seems like a thing that has been written and acted. For Mr. Miller has looked with compassion into the hearts of some ordinary Americans and quietly transferred their hope and anguish to the theatre."</w:t>
        <w:br/>
        <w:t>—Brooks Atkinson, The New York Times</w:t>
        <w:br/>
        <w:br/>
      </w:r>
      <w:r>
        <w:rPr>
          <w:sz w:val="18"/>
        </w:rPr>
        <w:t>Source: The Viking Critical Library's "Death of a Salesman, Text and Criticism," edited by Gerald Weales.</w:t>
        <w:br/>
      </w:r>
      <w:r>
        <w:rPr>
          <w:i/>
          <w:sz w:val="18"/>
        </w:rPr>
        <w:t>Los Angeles Times</w:t>
      </w:r>
      <w:r>
        <w:rPr>
          <w:sz w:val="18"/>
        </w:rPr>
        <w:t xml:space="preserve"> </w:t>
        <w:br/>
      </w:r>
    </w:p>
    <w:p>
      <w:pPr>
        <w:pStyle w:val="Normal"/>
        <w:rPr/>
      </w:pPr>
      <w:r>
        <w:rPr/>
      </w:r>
    </w:p>
    <w:p>
      <w:pPr>
        <w:pStyle w:val="Normal"/>
        <w:pBdr>
          <w:bottom w:val="single" w:sz="6" w:space="1" w:color="000000"/>
        </w:pBdr>
        <w:rPr/>
      </w:pPr>
      <w:r>
        <w:rPr/>
      </w:r>
    </w:p>
    <w:p>
      <w:pPr>
        <w:pStyle w:val="Normal"/>
        <w:rPr/>
      </w:pPr>
      <w:r>
        <w:rPr/>
      </w:r>
    </w:p>
    <w:p>
      <w:pPr>
        <w:pStyle w:val="Normal"/>
        <w:rPr/>
      </w:pPr>
      <w:r>
        <w:rPr>
          <w:rFonts w:cs="ariel;helvetica" w:ascii="ariel;helvetica" w:hAnsi="ariel;helvetica"/>
          <w:sz w:val="18"/>
        </w:rPr>
        <w:t>Lee J. Cobb, the original Willy Loman on Broadway, in 1973 teleplay with actress Marge Redmond.</w:t>
        <w:br/>
      </w:r>
      <w:r>
        <w:rPr>
          <w:rFonts w:cs="ariel;helvetica" w:ascii="ariel;helvetica" w:hAnsi="ariel;helvetica"/>
          <w:i/>
          <w:sz w:val="18"/>
        </w:rPr>
        <w:t>CBS Television</w:t>
      </w:r>
    </w:p>
    <w:p>
      <w:pPr>
        <w:pStyle w:val="Normal"/>
        <w:rPr/>
      </w:pPr>
      <w:r>
        <w:rPr/>
      </w:r>
    </w:p>
    <w:p>
      <w:pPr>
        <w:pStyle w:val="Normal"/>
        <w:rPr/>
      </w:pPr>
      <w:r>
        <w:rPr/>
      </w:r>
    </w:p>
    <w:p>
      <w:pPr>
        <w:pStyle w:val="Normal"/>
        <w:rPr/>
      </w:pPr>
      <w:r>
        <w:rPr>
          <w:rFonts w:cs="ariel;helvetica" w:ascii="ariel;helvetica" w:hAnsi="ariel;helvetica"/>
          <w:sz w:val="18"/>
        </w:rPr>
        <w:t>Brian Dennehy, in production about to open.</w:t>
        <w:br/>
      </w:r>
      <w:r>
        <w:rPr>
          <w:rFonts w:cs="ariel;helvetica" w:ascii="ariel;helvetica" w:hAnsi="ariel;helvetica"/>
          <w:i/>
          <w:sz w:val="18"/>
        </w:rPr>
        <w:t>ARI MINTZ / Newsday</w:t>
      </w:r>
    </w:p>
    <w:p>
      <w:pPr>
        <w:pStyle w:val="Normal"/>
        <w:rPr/>
      </w:pPr>
      <w:r>
        <w:rPr/>
      </w:r>
    </w:p>
    <w:p>
      <w:pPr>
        <w:pStyle w:val="Normal"/>
        <w:rPr/>
      </w:pPr>
      <w:r>
        <w:rPr/>
      </w:r>
    </w:p>
    <w:p>
      <w:pPr>
        <w:pStyle w:val="Normal"/>
        <w:rPr/>
      </w:pPr>
      <w:r>
        <w:rPr>
          <w:rFonts w:cs="ariel;helvetica" w:ascii="ariel;helvetica" w:hAnsi="ariel;helvetica"/>
          <w:sz w:val="18"/>
        </w:rPr>
        <w:t>Dustin Hoffman, in last Broadway version in 1984.</w:t>
        <w:br/>
      </w:r>
      <w:r>
        <w:rPr>
          <w:rFonts w:cs="ariel;helvetica" w:ascii="ariel;helvetica" w:hAnsi="ariel;helvetica"/>
          <w:i/>
          <w:sz w:val="18"/>
        </w:rPr>
        <w:t>CBS Television</w:t>
      </w: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Helvetica">
    <w:altName w:val="Arial"/>
    <w:charset w:val="00"/>
    <w:family w:val="swiss"/>
    <w:pitch w:val="variable"/>
  </w:font>
  <w:font w:name="ariel">
    <w:altName w:val="helvetica"/>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5:21:00Z</dcterms:created>
  <dc:creator>Skip Nicholson</dc:creator>
  <dc:description/>
  <dc:language>en-US</dc:language>
  <cp:lastModifiedBy>Skip Nicholson</cp:lastModifiedBy>
  <dcterms:modified xsi:type="dcterms:W3CDTF">1999-02-06T05:24:00Z</dcterms:modified>
  <cp:revision>2</cp:revision>
  <dc:subject/>
  <dc:title/>
</cp:coreProperties>
</file>